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ro-RO" w:eastAsia="en-US"/>
        </w:rPr>
        <w:t>Flacoane de laborator din sticlă şi plastic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………………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4140"/>
        <w:gridCol w:w="180"/>
        <w:gridCol w:w="540"/>
        <w:gridCol w:w="540"/>
        <w:gridCol w:w="1080"/>
        <w:gridCol w:w="900"/>
        <w:gridCol w:w="974"/>
        <w:gridCol w:w="900"/>
      </w:tblGrid>
      <w:tr>
        <w:trPr>
          <w:trHeight w:val="509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(**)</w:t>
            </w:r>
          </w:p>
        </w:tc>
      </w:tr>
      <w:tr>
        <w:trPr>
          <w:trHeight w:val="102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" w:hRule="atLeast"/>
        </w:trPr>
        <w:tc>
          <w:tcPr>
            <w:tcW w:w="9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Flacoane de laborator din sticla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1 - Balon cotat de 100 ml,  cu dop rodat, clasa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2 - Balon cotat de 200 ml,  cu dop rodat, clasa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3 - Balon cotat de 500 ml,  cu dop rodat, clasa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4 - Balon cotat de 250 ml,  cu dop rodat, clasa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5 - Balon cotat de 1000 ml,  cu dop rodat, clasa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6 – Borcan cu dop rodat, incolore, 100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7 – Borcan cu dop rodat, incolore, 50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8 – Butelii cu dop rodat, incolore, 25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9 – Butelii cu dop rodat, incolore, 50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10 – Pahar Berzelius gradat 600 ml, sticla termorezistenta cu Ø exterior la baza 86 mm, forma inal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11 – Pahar Berzelius negradat, tip B, 1000 ml, forma inal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12 – Pahar Berzelius 150 ml, forma inalta, grad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13 – Pahar Berzelius 200 ml, forma inalta, grad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14 – Pahar Berzelius negradat, tip B, 250 ml, forma inal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15 – Pahar Berzelius negradat, tip B, 400 ml, forma inal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16 – Pahar Berzelius negradat, tip A, 400 ml, forma inal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7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17 – Pahar Berzelius negradat, tip B, 60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18 – Pahar Berzelius gradat, tip A, 1000 ml, forma inal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9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19 – Pahar Erlenmeyer 300 ml, cu gat ingu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0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20 – Pahar Berzelius negradat, tip B, 800 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9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Flacoane de laborator din plastic</w:t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21 – Bidoane de plastic de 500 m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22 – Bidoane de plastic de 1000 m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23 – Pahar Berzelius de 250 m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Lot 24 -  Balon cotat de 1000 ml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t 25 – Pahar plastic opac de 250 m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)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15 zile calendaristice de la notificarea beneficiarulu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peratorul economic va prezenta dovezi care să confirme că produsele sunt fabricate în sistemul de management al calităţii, conform SR EN ISO 9001/2008 al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roducătorului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i al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furnizorului</w:t>
            </w:r>
            <w:r>
              <w:rPr>
                <w:rFonts w:cs="Arial" w:ascii="Arial" w:hAnsi="Arial"/>
                <w:i/>
                <w:sz w:val="20"/>
                <w:szCs w:val="20"/>
              </w:rPr>
              <w:t>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9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>Furnizorul isi va asuma intreaga responsabilitate pentru calitatea produselor furnizate. In cazul in care se constata ca nu corespunde calitatea produselor cu cea din documentele de calitate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GB" w:eastAsia="en-US"/>
              </w:rPr>
              <w:t>/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 specificatiile tehnice, furnizorul se obliga sa inlocuiasca fara plata produsul furnizat cu deficiente si abater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3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4.Termenul de garantie al  produselor va fi de minim 6 luni de la data livrarii, daca se respecta conditiile de manipulare si depozitare precizate de catre furnizor in instructiunile tehnice de depozitare/ utilizare ce vor insoti produsel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5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, (receptia calitativa si cantitativa a produselor efectuandu-se de catre centrala beneficiara)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iz de insotire a marfii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 de calitate/ specificatii tehnice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cizarilor din modelul de contrac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ele depozitelor la care se solicita livrarea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Model de contract prezentat de achizitor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7-10-09T08:52:00Z</cp:lastPrinted>
  <dcterms:modified xsi:type="dcterms:W3CDTF">2017-10-17T07:51:00Z</dcterms:modified>
  <cp:revision>400</cp:revision>
  <dc:subject/>
  <dc:title>DENUMIRE PRODUS</dc:title>
</cp:coreProperties>
</file>